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-2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1260"/>
        <w:gridCol w:w="5220"/>
        <w:gridCol w:w="1440"/>
      </w:tblGrid>
      <w:tr>
        <w:trPr/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telier tehnologic Domeniul de formare profesională Textile Pielăr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hipamente pentru pregatire nivel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ita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hipamente pentru pregatire nivelurile 2 si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itate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aşina de cusut cu platforma (masa plana) pentru confecţii pi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aşina de cusut pentru piele şi tapiţe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tanţă cu pod şi sanie pentru pi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aşina de cusut încălţăminte cu colo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şini de subţiat marginea detaliilor flexibile din pi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aşina de cusut produse pentru marochină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aşina de cusut cu coloană pentru încălţămi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aşina de perforat şi ornamentat  pentru pi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aşina de cusut zig-zag pentru pi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aşina de cusut  pentru cusaturi de acoperite a marginilor produselor  şi dispozitiv de atasare a benzilor pentru pi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arfeci pentru aţ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left="1890" w:hanging="189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Extinctor cu spumă, praf şi C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cotaje -  confecţi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sini de cusut simple cu un ac pentru confecţii text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spozitive speciale pentru maşini simple de cusut  (setur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şini de cusut triploc pentru text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aşina de cusut butoniere drep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şini de cusut zig- zag pentru text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aşina rectilinie de tricotat semiautomat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să pentru călcat cu ab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aşina de încheiat ochi cu och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er de călc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aşina de cusut nast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să de călc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aşina Uberdec cu doua 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arfeci de croito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anechine pentru confecţ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arfeci pentru aţ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aşina de cusut ascu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şină de croit mobilă cu cuţit vertical pentru text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inctor cu spumă, praf şi 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Maşina de tricotat rectilinie manual mecaniz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5840" w:h="12240"/>
      <w:pgMar w:left="360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extile - Pielari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33:00Z</dcterms:created>
  <dc:creator>Pop</dc:creator>
  <dc:description/>
  <dc:language>en-US</dc:language>
  <cp:lastModifiedBy>Pop</cp:lastModifiedBy>
  <dcterms:modified xsi:type="dcterms:W3CDTF">2007-01-18T09:08:00Z</dcterms:modified>
  <cp:revision>3</cp:revision>
  <dc:subject/>
  <dc:title>Laborator tehnologic Domeniul de formare profesionala</dc:title>
</cp:coreProperties>
</file>